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cha Kucha Presentation</w:t>
      </w:r>
    </w:p>
    <w:p>
      <w:pPr>
        <w:pStyle w:val="Normal"/>
        <w:rPr/>
      </w:pPr>
      <w:r>
        <w:rPr/>
        <w:t>VCCV 1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Format followed for Pecha Kucha</w:t>
      </w:r>
      <w:r>
        <w:rPr/>
        <w:t xml:space="preserve"> (20 slides timed to move every 20 seconds)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Y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itle slide and concluding slide included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Y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ll photos, images, charts are cited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Yes, on the slide with the imag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Yes, on a slide with all works cited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No, not cited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All images were created by pres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ses a standard background for all slides</w:t>
      </w:r>
      <w:r>
        <w:rPr/>
        <w:t xml:space="preserve"> (with exception for images/charts)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Y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or less lines of text per slid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Y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2 or less words per slid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Y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Calibri"/>
        </w:rPr>
        <w:t xml:space="preserve">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enter is able to pace their presentation (speaking)  to match timing of the slides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erfect pacing – smooth, natural pace as slides were progressing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Good pacing – overall pace was good, could improve with practic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Fair pacing – had some difficulty keeping pace which affected the presentation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oor pacing – seemed unable to keep the pace for most of the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tion/Flow of Cont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pening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Excellent –set the scene for what was to be presented, caught the attention of the audienc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Good – clear idea of what was to be presented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oor – unsure of what was coming in this presentation, not clearly stat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osing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Excellent – summarized main points and/or drew conclusions, linked closure to opening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Good – summarized main points and/or drew conclusion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oor – did not come to a conclusion or summary, awkward closu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ody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Excellent – 3 to 5 main points, well organized, progressed from one idea to the next in a logical manner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Good – good organization of ideas/concept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oor – did not seem to have main points and/or poorly organized in terms of presenting information in a logical manner for the audience to take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Excellent – Projects voice well, speaks clearly, seems confident, little/no fillers (Ums, ahs), enthusiastic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Good – Easy to understand but needs practice to have a polished presentation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oor – Difficult to underst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Excellent – Appears confident, uses gestures for emphasis, has eye contact with audience, connect with audience nonverbally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Good – Overall good connection with audience via posture and nonverbal communication. Will improve with practice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oor – Lacks confidence, poor posture, does not connect with the audience via gestures or eye conta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erall impr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Excellent presentation, nothing to improv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Good presentation, minor improvement would make it excellent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Fair presentation, needs work and/or practice to make it cohesiv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Poor presentation, much work needs to be done to bring it to the good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 of slides given to Sue at end of presentation</w:t>
      </w:r>
      <w:r>
        <w:rPr>
          <w:rFonts w:eastAsia="Wingdings 2" w:cs="Wingdings 2" w:ascii="Wingdings 2" w:hAnsi="Wingdings 2"/>
        </w:rPr>
        <w:t></w:t>
      </w:r>
      <w:r>
        <w:rPr/>
        <w:t xml:space="preserve"> Yes </w:t>
      </w:r>
      <w:r>
        <w:rPr>
          <w:rFonts w:eastAsia="Wingdings 2" w:cs="Wingdings 2" w:ascii="Wingdings 2" w:hAnsi="Wingdings 2"/>
        </w:rPr>
        <w:t></w:t>
      </w:r>
      <w:r>
        <w:rPr/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trengths of presen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llenges of presen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 com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23:00Z</dcterms:created>
  <dc:creator>DavisS</dc:creator>
  <dc:description/>
  <cp:keywords/>
  <dc:language>en-US</dc:language>
  <cp:lastModifiedBy>DavisS</cp:lastModifiedBy>
  <cp:lastPrinted>2010-03-18T10:45:00Z</cp:lastPrinted>
  <dcterms:modified xsi:type="dcterms:W3CDTF">2010-03-18T14:47:00Z</dcterms:modified>
  <cp:revision>2</cp:revision>
  <dc:subject/>
  <dc:title/>
</cp:coreProperties>
</file>